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 5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can describe my routine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-Oxford Word Skills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Úvod – seznámení s novým tématem a výběrem slovíček, žáci si pomocí programu poslechnou, několikrát zopakují a poté ve cvičeních použijí nových slov a jejich spojení.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bulka na tabuli – získané informace postupně vyberou a vytvoří smysluplné věty.V závěrečné části pohovoří, kdy vstávají, mají hygienu, snídají a poté jdou do školy.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žití prostého přítomného čas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8:49:00Z</dcterms:created>
  <dc:creator>pezlova</dc:creator>
  <dc:description/>
  <cp:keywords/>
  <dc:language>en-US</dc:language>
  <cp:lastModifiedBy>Eliška Melicherová</cp:lastModifiedBy>
  <dcterms:modified xsi:type="dcterms:W3CDTF">2010-05-14T12:25:00Z</dcterms:modified>
  <cp:revision>6</cp:revision>
  <dc:subject/>
  <dc:title/>
</cp:coreProperties>
</file>